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внесении  изменений  в постано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латоустовского городского округа от 05.12.2013 г.                                 № 498-П «Об утверждении муниципальной Программы Златоустовского городского округа «Совершенствование муниципального управления»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брания депутатов Златоустовского городского округа от  12.12.2013 г. № 56-ЗГО «О бюджете Златоустовского городского округа на 2014 год и на плановый период 2015 и 2016 годов»                     (в редакции решений Собрания депутатов Златоустовского городского округа от 30.01.2014 г. № 1-ЗГО, от 01.04.2014 г. № 14-ЗГО, от 01.09.2014 г. №31-ЗГО),       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к постановлению Администрации Златоустовского городского округа от 05.12.2013 г. № 498-П «Об утверждении муниципальной Программы Златоустовского городского округа «Совершенствование муниципального управления» (в редакции от 17.03.2014 г. № 111-П,                                  от 06.05.2014 г. № 177-П, от 29.08.2014 г. № 335-П)  (далее – Программа) внести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пункт 6 строки «Целевые индикаторы и показатели муниципальной Программы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количество рабочих мест сотрудников Администрации Златоустовского городского округа, подключенных к Системе электронного документооборота, штук»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) пункт 15 строки «Целевые индикаторы и показатели муниципальной Программы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внедрение и сопровождение автоматизированных информационных систем. Обеспечение функционирования муниципальных и государственных информационных систем, штук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пункты 16 и 17 строки «Целевые индикаторы и показатели муниципальной Программы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Style19"/>
        <w:tabs>
          <w:tab w:val="clear" w:pos="709"/>
          <w:tab w:val="left" w:pos="816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«16) количество (суточный объем вещания) социально значимых материалов  о  деятельности Администрации Златоустовского городского округа, мину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7) соблюдение сроков и порядка предоставления информации                              о деятельности органов местного самоуправления в соответствии со статьей 11 Федерального закона № 8 «Об обеспечении доступа к информации                                      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) строку «Целевые индикаторы и показатели муниципальной Программы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 дополнить пунктом 18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) доля сотрудников Администрации Златоустовского городского округа, подключенных к модернизированной (созданной заново) структурированной кабельной системе (далее – СКС), процент»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5) строку «Объемы бюджетных ассигнований муниципальной Программы Златоустовского городского округа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 изложить                                   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0"/>
        <w:gridCol w:w="7249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ёмы бюджетных ассигнований муниципальной Программы </w:t>
            </w:r>
          </w:p>
          <w:p>
            <w:pPr>
              <w:pStyle w:val="Style19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счёт всех бюджетов 2014-2016 годы- 331 318,6 тыс. рублей, в т.ч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всего – 1 926,6 тыс. рублей, в т.ч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42,2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42,2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42,2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едеральный бюджет – всего – 24 302,5 тыс. руб., в т.ч.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14 307,5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 954,9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040,1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стный бюджет – всего – 305 089,5 тыс. рублей, в т.ч.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102 206,5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1 441,5 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101 441,5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 годам реализации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всего – 117 156,2 тыс. рублей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14 307,5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642,2 тыс. рубл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 102 206,5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– всего – 107 038,6 тыс. рублей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4 954,9 тыс. рубл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642,2 тыс. рубл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 101 441,5 тыс. руб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6 год – всего – 107 123,8 тыс. рубля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5 040,1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642,2 тыс. рубл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 101 441,5 тыс. рубль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) таблицу 1 пункта 25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134"/>
        <w:gridCol w:w="1276"/>
        <w:gridCol w:w="1984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 действия Программы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епень полноты правовой базы по вопросам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бы, процентов от требуемого количества муниципальных правовых актов по вопросам муниципаль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униципальных служащих, прошедших повышение квалификации по 72-часовой программе (с получением удостоверения государственного образ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муниципальных служащих на семинарах (однодневных, двухдневных, трехдневных), форумах, фестива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оснащенности помещений муниципальной службы современными техническими и организацион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е выявление профессиональных, а также общих заболеваний, препятствующих выполнению поручаемой работы сотрудников Администрации ЗГО  (прохожд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цинского осмот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ыполненной транспорт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и юридических лиц, по которым осуществляется взаимодействие с органами исполнительной власти, ответственными за оказание государственных (муниципальных)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607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07</w:t>
            </w:r>
          </w:p>
        </w:tc>
      </w:tr>
      <w:tr>
        <w:trPr>
          <w:trHeight w:val="1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сударственных и муниципальных органов власти, организаций, с которыми осуществляется взаимодействие МФ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городского округа, формируемых в рамках программ, в общем объеме расходов бюджета городского округа по Администрац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размещенных планов – 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r>
              <w:rPr>
                <w:sz w:val="28"/>
                <w:szCs w:val="28"/>
                <w:u w:val="single"/>
              </w:rPr>
              <w:t>www.zakupki.gov.ru</w:t>
            </w:r>
            <w:r>
              <w:rPr>
                <w:sz w:val="28"/>
                <w:szCs w:val="28"/>
              </w:rPr>
              <w:t>, в соответствии с действующим законодательством от общего количества размещенных планов – графиков по Администрац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городского округа, формируемых в рамках субсидии на выполнение муниципального задания, в общем объеме расходов бюджета городского округа по Администрац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аконодательства в общественных отношениях и в основных сферах деятельности Администрац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довлетворенности населения деятельностью Администрации З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3" w:hanging="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ind w:right="-183" w:hanging="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ind w:right="-183" w:hanging="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и сопровождение автоматизированных информационных систем  Обеспечение функционирования  муниципальных и государственных информационных сис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 сотрудников Администрации Златоустовского городского округа, подключенных к Системе электронного документо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(суточный объем вещания) социально значимых материалов  о  деятельности Администрации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и порядка предоставления информации о деятельности органов местного самоуправления в соответствии со ст. 11 Федерального закона № 8 «Об обеспечении доступа к информации о деятельности государственных органов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трудников Администрации Златоустовского городского округа подключенных к модернизированной (созданной заново) С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ункт 30 разде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0. 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ТОГО за счёт всех  бюджетов  2014-2016 годы -  331 318,6  тыс.  рублей,     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всего – 1 926,6 тыс. рублей, 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642,2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642,2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642,2 тыс. рубле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Федеральный бюджет – всего – 24 302,5 тыс. рублей, в т.ч.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4 год – 14 307,5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4 954,9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5040,1 тыс. рубле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стный бюджет – всего – 305 089,5 тыс. руб., в т.ч.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4 год – 102 206,5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101 441,5 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-  101 441,5  тыс. рубле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годам реализации: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014 год – всего – 117 156,2 тыс. рублей,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бюджет – 14 307,5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642,2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стный бюджет –  102 206,5 тыс. рубле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15 год – всего – 107 038,6 тыс. руб.,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бюджет – 4 954,9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642,2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стный бюджет –  101 441,5 тыс. руб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16 год – всего – 107 123,8 тыс. руб.,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т.ч. 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бюджет – 5 040,1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642,2 тыс. руб.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 101 441,5 тыс. руб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ы осуществляется в пределах средств, предусматриваемых ежегодно в бюджете главного распорядителя 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местного и областного бюджетов,                         а также мероприятия муниципальной Программ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) приложение 1 к Программе изложить в новой редакции                  (приложение 1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2 к Программе изложить в новой редакции                   (приложение 2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3 к Программе изложить в новой редакции                    (приложение 3)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1) строку «Объем и источники финансирования подпрограммы»                 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6 к Программе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0"/>
        <w:gridCol w:w="7249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napToGrid w:val="false"/>
              <w:ind w:left="35" w:right="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ём и источники финансирования подпрограммы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осуществляется за счет средств федерального и областного бюджетов, мест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на 2014 год - 63 328,6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5 307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42,2 тыс. руб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 57 378,9 тыс. рублей.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2015 год – 62616,0 тыс. рублей,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4954,9тыс. рубля;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642,2  тыс. рубля;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 57018,9 тыс. рублей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на 2016 год –  62701,2 тыс. рубль, 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5040,1 тыс. рублей;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642,2 тыс. руб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– 57018,9 тыс. рублей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2) столбец «Необходимые ресурсы»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6                             к Программе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«Объем финансирования на 2014 год - 63 328,6 тыс. рублей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редства федерального бюджета – 5 307,5 тыс. рубле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редства областного бюджета – 642,2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 57 378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на 2015 год – 62616,0 тыс. рублей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4954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642,2 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 57018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на 2016 год –  62701,2 тыс. рубль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5040,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642,2 тыс. 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 – 57018,9 тыс. рублей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3) пункт 10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Приложения 6 к Программе изложить                               в следующей редакции:</w:t>
      </w:r>
    </w:p>
    <w:p>
      <w:pPr>
        <w:pStyle w:val="Normal"/>
        <w:autoSpaceDE w:val="false"/>
        <w:ind w:right="-2" w:firstLine="709"/>
        <w:rPr/>
      </w:pPr>
      <w:r>
        <w:rPr>
          <w:sz w:val="28"/>
          <w:szCs w:val="28"/>
        </w:rPr>
        <w:t>«10. Финансирование   подпрограммы   осуществляется   за   счет  средств федерального и областного бюджетов, бюджета ЗГО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Объем финансирования на 2014 год - 63 328,6 тыс. рублей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федерального бюджета – 5 307,5 тыс. рубле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редства областного бюджета – 642,2 тыс. рубля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 57 378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на 2015 год – 62616,0 тыс. рублей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4954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642,2  тыс. 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 57018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на 2016 год –  62701,2 тыс. рубль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5040,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642,2 тыс. 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 – 57018,9 тыс. рублей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        на первого заместителя Главы Златоустовского городского округа                      Болотова Р.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 xml:space="preserve">                                              В.А. Жил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Style12">
    <w:name w:val="Основной текст Знак"/>
    <w:qFormat/>
    <w:rPr>
      <w:b/>
      <w:bCs/>
      <w:i/>
      <w:iCs/>
      <w:sz w:val="28"/>
      <w:szCs w:val="24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шрифт абзаца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360"/>
      <w:jc w:val="center"/>
    </w:pPr>
    <w:rPr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i/>
      <w:i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cs="Arial"/>
      <w:b/>
      <w:color w:val="00008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ind w:left="709" w:right="453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04:00Z</dcterms:created>
  <dc:creator>prot_2</dc:creator>
  <dc:description/>
  <cp:keywords/>
  <dc:language>en-US</dc:language>
  <cp:lastModifiedBy>prot_1</cp:lastModifiedBy>
  <cp:lastPrinted>2014-10-17T09:52:00Z</cp:lastPrinted>
  <dcterms:modified xsi:type="dcterms:W3CDTF">2014-10-20T08:25:00Z</dcterms:modified>
  <cp:revision>3</cp:revision>
  <dc:subject/>
  <dc:title>город Златоуст Челябинской области</dc:title>
</cp:coreProperties>
</file>